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uczestnika projektu </w:t>
        <w:br/>
        <w:t xml:space="preserve">o wyrażeniu zgody na przetwarzanie </w:t>
        <w:br/>
        <w:t>danych osob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Ja niżej podpisany…………….………………………………………………...  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imię i nazwisk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8"/>
          <w:szCs w:val="28"/>
        </w:rPr>
        <w:t>nr PESEL…………………., zam……………………………………………….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adr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rażam zgodę na przetwarzanie moich danych osobowych </w:t>
        <w:br/>
        <w:t>i oświadczam, iż przyjmuję do wiadomości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oje dane osobowe przetwarzane będą przez Stowarzyszenie Lokalną Grupę Działania Gorce - Pieniny z siedzibą w 34-451 Tylmanowa, osiedle Kozielce 297 oraz Urząd Marszałkowski Województwa Małopolskiego z siedzibą ul. Racławicka 56, 30-017 Kraków, zgodnie z przepisami ustawy z dnia 29 sierpnia 1997 r.  o ochronie danych osobowych (tj. Dz. U. z 2002 r. nr 101, poz. 926 z późn. zm.) wyłącznie w celach związanych z realizacją działań Programu Rozwoju Obszarów Wiejskich na lata 2007-2013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jest dobrowol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am prawo do wglądu i poprawy danych osobowych w złożonych dokumenta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(Data i czytelny podpis)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369496610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578524448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520600938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983108407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2117994482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738725731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24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