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sz w:val="28"/>
          <w:szCs w:val="28"/>
        </w:rPr>
        <w:t xml:space="preserve">Wykaz niezbędnych dokumentów do wyboru operacji przez Stowarzyszenie Lokalna Grupa Działania Gorce – Pieniny  </w:t>
        <w:br/>
      </w:r>
      <w:r>
        <w:rPr>
          <w:rFonts w:cs="Arial" w:ascii="Arial" w:hAnsi="Arial"/>
          <w:b/>
          <w:i/>
          <w:sz w:val="28"/>
          <w:szCs w:val="28"/>
        </w:rPr>
        <w:t>Różnicowanie w kierunku działalności nierolniczej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o Przyznanie Pomocy w ramach działania 4.1/413 Wdrażanie lokalnych strategii rozwoju dla operacji, które odpowiadają warunkom przyznania pomocy w ramach działania 311 „Różnicowanie w kierunku działalności nierolniczej”, </w:t>
      </w:r>
    </w:p>
    <w:p>
      <w:pPr>
        <w:pStyle w:val="Normal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onomiczny Plan Operacji – załącznik do wniosku o przyznanie pomocy dla działania 4.2/413 Wdrażanie lokalnych strategii rozwoj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nioskodawcy o uzyskanej pomocy de minimi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łaściciela lub współwłaściciela nieruchomości, że wyraża zgodę na realizację operacji bezpośrednio związanej z nieruchomością – w przypadku, gdy operacja realizowana jest na nieruchomości będącej w posiadaniu zależnym lub będącej przedmiotem współwłasności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ą charakterystykę operacji,(nie dostarczenie tego załącznika może skutkować uzyskaniem przez Wnioskodawcę niższej oceny punktowej operacji)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danych osob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okumentów zawierający wniosek oraz załączniki powinien być trwale spięty z ponumerowanymi stronami, musi być wpięty do skoroszytu lub segrega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wraz z załącznikami </w:t>
      </w:r>
      <w:r>
        <w:rPr>
          <w:rFonts w:cs="Arial" w:ascii="Arial" w:hAnsi="Arial"/>
          <w:b/>
          <w:sz w:val="24"/>
          <w:szCs w:val="24"/>
          <w:u w:val="single"/>
        </w:rPr>
        <w:t>(w dwóch egzemplarzach w wersji papierowej)</w:t>
      </w:r>
      <w:r>
        <w:rPr>
          <w:rFonts w:cs="Arial" w:ascii="Arial" w:hAnsi="Arial"/>
          <w:sz w:val="24"/>
          <w:szCs w:val="24"/>
        </w:rPr>
        <w:t xml:space="preserve"> należy złożyć w Biurze Stowarzyszenia LGD Gorce Pieniny w Tylmanowej, osiedle Kozielce 297 (pokój nr 15), od poniedziałku do piątku w godzinach od 9:00 do 15:00. Wnioski należy składać</w:t>
      </w:r>
      <w:r>
        <w:rPr>
          <w:rFonts w:cs="Arial" w:ascii="Arial" w:hAnsi="Arial"/>
          <w:b/>
          <w:sz w:val="24"/>
          <w:szCs w:val="24"/>
        </w:rPr>
        <w:t xml:space="preserve"> bezpośredn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miejscu i termini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skazanym w ogłoszeniu. Za moment złożenia wniosku uznaje się datę wpływu wniosku wraz z załącznikami do Biura LGD Gorce – Pieniny. Złożenie wniosku potwierdza się na piśmie, potwierdzenie zawiera datę złożenia wniosku oraz jest opatrzone pieczątką LGD Gorce – Pieniny i podpisane przez osobę przyjmującą wni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ątpliwości związanych z wypełnianiem wniosku lub załączników po wcześniejszym  ustaleniu telefonicznie terminu można skorzystać z konsultacji Biurze LGD Gorce – Pieniny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881418960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470125877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444401727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650443774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309229998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24409877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7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15T2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